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pacing w:val="60"/>
          <w:w w:val="80"/>
          <w:sz w:val="72"/>
          <w:szCs w:val="72"/>
        </w:rPr>
      </w:pPr>
      <w:r>
        <w:rPr>
          <w:rFonts w:cs="Calibri"/>
          <w:spacing w:val="60"/>
          <w:w w:val="80"/>
          <w:sz w:val="72"/>
          <w:szCs w:val="7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92855</wp:posOffset>
                </wp:positionH>
                <wp:positionV relativeFrom="paragraph">
                  <wp:posOffset>-131445</wp:posOffset>
                </wp:positionV>
                <wp:extent cx="2472690" cy="1691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16916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left="227" w:hanging="0"/>
                              <w:rPr/>
                            </w:pPr>
                            <w:r>
                              <w:rPr>
                                <w:rFonts w:cs="Arial" w:ascii="Benguiat Rus" w:hAnsi="Benguiat Rus"/>
                                <w:w w:val="80"/>
                                <w:sz w:val="72"/>
                                <w:szCs w:val="72"/>
                              </w:rPr>
                              <w:t xml:space="preserve">10 </w:t>
                            </w: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класс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227" w:hanging="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Benguiat Rus" w:ascii="Benguiat Rus" w:hAnsi="Benguiat Rus"/>
                                <w:sz w:val="28"/>
                                <w:szCs w:val="28"/>
                              </w:rPr>
                              <w:t xml:space="preserve"> (муниципальный) эта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227" w:hanging="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</w:rPr>
                              <w:t>201</w:t>
                            </w:r>
                            <w:r>
                              <w:rPr>
                                <w:rFonts w:cs="Benguiat Rus" w:ascii="Benguiat Rus" w:hAnsi="Benguiat Rus"/>
                                <w:w w:val="80"/>
                                <w:sz w:val="56"/>
                                <w:szCs w:val="56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94.7pt;height:133.2pt;mso-wrap-distance-left:9.05pt;mso-wrap-distance-right:9.05pt;mso-wrap-distance-top:0pt;mso-wrap-distance-bottom:0pt;margin-top:-10.35pt;mso-position-vertical-relative:text;margin-left:298.6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spacing w:before="0" w:after="0"/>
                        <w:ind w:left="227" w:hanging="0"/>
                        <w:rPr/>
                      </w:pPr>
                      <w:r>
                        <w:rPr>
                          <w:rFonts w:cs="Arial" w:ascii="Benguiat Rus" w:hAnsi="Benguiat Rus"/>
                          <w:w w:val="80"/>
                          <w:sz w:val="72"/>
                          <w:szCs w:val="72"/>
                        </w:rPr>
                        <w:t xml:space="preserve">10 </w:t>
                      </w: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класс</w:t>
                      </w:r>
                    </w:p>
                    <w:p>
                      <w:pPr>
                        <w:pStyle w:val="Normal"/>
                        <w:spacing w:lineRule="auto" w:line="240"/>
                        <w:ind w:left="227" w:hanging="0"/>
                        <w:rPr/>
                      </w:pP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  <w:lang w:val="en-US"/>
                        </w:rPr>
                        <w:t>II</w:t>
                      </w:r>
                      <w:r>
                        <w:rPr>
                          <w:rFonts w:cs="Benguiat Rus" w:ascii="Benguiat Rus" w:hAnsi="Benguiat Rus"/>
                          <w:sz w:val="28"/>
                          <w:szCs w:val="28"/>
                        </w:rPr>
                        <w:t xml:space="preserve"> (муниципальный) этап</w:t>
                      </w:r>
                    </w:p>
                    <w:p>
                      <w:pPr>
                        <w:pStyle w:val="Normal"/>
                        <w:spacing w:before="0" w:after="200"/>
                        <w:ind w:left="227" w:hanging="0"/>
                        <w:rPr/>
                      </w:pP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</w:rPr>
                        <w:t>201</w:t>
                      </w:r>
                      <w:r>
                        <w:rPr>
                          <w:rFonts w:cs="Benguiat Rus" w:ascii="Benguiat Rus" w:hAnsi="Benguiat Rus"/>
                          <w:w w:val="80"/>
                          <w:sz w:val="56"/>
                          <w:szCs w:val="56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228600</wp:posOffset>
                </wp:positionV>
                <wp:extent cx="36576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fals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Benguiat Rus" w:ascii="Benguiat Rus" w:hAnsi="Benguiat Rus"/>
                                <w:caps/>
                                <w:spacing w:val="90"/>
                                <w:w w:val="80"/>
                                <w:sz w:val="80"/>
                                <w:szCs w:val="80"/>
                              </w:rPr>
                              <w:t>Литератур</w:t>
                            </w:r>
                            <w:r>
                              <w:rPr>
                                <w:rFonts w:cs="Benguiat Rus" w:ascii="Benguiat Rus" w:hAnsi="Benguiat Rus"/>
                                <w:caps/>
                                <w:spacing w:val="200"/>
                                <w:w w:val="80"/>
                                <w:sz w:val="80"/>
                                <w:szCs w:val="80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-18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false"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Benguiat Rus" w:ascii="Benguiat Rus" w:hAnsi="Benguiat Rus"/>
                          <w:caps/>
                          <w:spacing w:val="90"/>
                          <w:w w:val="80"/>
                          <w:sz w:val="80"/>
                          <w:szCs w:val="80"/>
                        </w:rPr>
                        <w:t>Литератур</w:t>
                      </w:r>
                      <w:r>
                        <w:rPr>
                          <w:rFonts w:cs="Benguiat Rus" w:ascii="Benguiat Rus" w:hAnsi="Benguiat Rus"/>
                          <w:caps/>
                          <w:spacing w:val="200"/>
                          <w:w w:val="80"/>
                          <w:sz w:val="80"/>
                          <w:szCs w:val="80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  <w:w w:val="80"/>
          <w:sz w:val="32"/>
          <w:szCs w:val="32"/>
          <w:u w:val="single"/>
        </w:rPr>
      </w:pPr>
      <w:r>
        <w:rPr>
          <w:b/>
          <w:i/>
          <w:sz w:val="32"/>
          <w:szCs w:val="32"/>
        </w:rPr>
        <w:t>Всероссийская</w:t>
      </w:r>
    </w:p>
    <w:p>
      <w:pPr>
        <w:pStyle w:val="Normal"/>
        <w:spacing w:lineRule="auto" w:line="240" w:before="0" w:after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лимпиада</w:t>
      </w:r>
      <w:r>
        <w:rPr>
          <w:b/>
          <w:w w:val="80"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школьников</w:t>
      </w:r>
    </w:p>
    <w:p>
      <w:pPr>
        <w:pStyle w:val="Normal"/>
        <w:spacing w:lineRule="auto" w:line="240"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w w:val="80"/>
          <w:sz w:val="44"/>
          <w:szCs w:val="44"/>
          <w:u w:val="single"/>
        </w:rPr>
      </w:pPr>
      <w:r>
        <w:rPr>
          <w:rFonts w:cs="Times New Roman" w:ascii="Times New Roman" w:hAnsi="Times New Roman"/>
          <w:w w:val="80"/>
          <w:sz w:val="44"/>
          <w:szCs w:val="44"/>
        </w:rPr>
        <w:t>******************************</w:t>
      </w:r>
    </w:p>
    <w:p>
      <w:pPr>
        <w:pStyle w:val="Style121"/>
        <w:widowControl/>
        <w:spacing w:lineRule="auto" w:line="240"/>
        <w:ind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ДАНИЕ 1 (аналитическое</w:t>
      </w:r>
      <w:r>
        <w:rPr>
          <w:sz w:val="20"/>
          <w:szCs w:val="20"/>
        </w:rPr>
        <w:t xml:space="preserve">). </w:t>
      </w:r>
      <w:r>
        <w:rPr>
          <w:i/>
          <w:sz w:val="20"/>
          <w:szCs w:val="20"/>
        </w:rPr>
        <w:t>Выполните целостный анализ прозаического или поэтического текста (1.1 или 1.2 – на выбор).</w:t>
      </w:r>
    </w:p>
    <w:p>
      <w:pPr>
        <w:pStyle w:val="Style121"/>
        <w:widowControl/>
        <w:spacing w:lineRule="auto" w:line="240"/>
        <w:ind w:hanging="0"/>
        <w:jc w:val="both"/>
        <w:rPr>
          <w:rStyle w:val="FontStyle50"/>
          <w:i/>
          <w:i/>
          <w:sz w:val="20"/>
          <w:szCs w:val="20"/>
        </w:rPr>
      </w:pPr>
      <w:r>
        <w:rPr>
          <w:b/>
          <w:sz w:val="20"/>
          <w:szCs w:val="20"/>
        </w:rPr>
        <w:t>ЗАДАНИЕ 1.1.</w:t>
      </w:r>
      <w:r>
        <w:rPr>
          <w:sz w:val="20"/>
          <w:szCs w:val="20"/>
        </w:rPr>
        <w:t xml:space="preserve"> </w:t>
      </w:r>
      <w:r>
        <w:rPr>
          <w:rStyle w:val="FontStyle50"/>
          <w:i/>
          <w:sz w:val="20"/>
          <w:szCs w:val="20"/>
        </w:rPr>
        <w:t xml:space="preserve">Выполните целостный анализ рассказа В.Д. Колупаева «Настройщик роялей», обращая внимание на следующие аспекты его идейно-художественной организации: жанровая принадлежность; идея произведения и ее художественное воплощение; сюжетно-композиционная организация произведения; литературные средства, использованные писателем; построение образов персонажей,  их смысловая взаимосвязь; эмоциональная окраска текста; авторская позиция и способы ее реализации; художественные достоинства и недостатки произведения. 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rStyle w:val="FontStyle50"/>
          <w:i/>
          <w:sz w:val="20"/>
          <w:szCs w:val="20"/>
        </w:rPr>
        <w:t>(Предложенные направления анализа в заданиях 1.1. и 1.2. имеют рекомендательный характер и не подлежат обязательному исполнению. Выбор путей рассмотрения текста осуществляется вами самостоятельно.)</w:t>
      </w:r>
    </w:p>
    <w:p>
      <w:pPr>
        <w:pStyle w:val="Style121"/>
        <w:widowControl/>
        <w:spacing w:lineRule="auto" w:line="240"/>
        <w:ind w:hanging="0"/>
        <w:jc w:val="both"/>
        <w:rPr>
          <w:rStyle w:val="FontStyle50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Виктор Дмитри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ЛУП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СТРОЙЩИК РОЯЛЕЙ</w:t>
      </w:r>
    </w:p>
    <w:p>
      <w:pPr>
        <w:pStyle w:val="Normal"/>
        <w:spacing w:lineRule="auto" w:line="240" w:before="0" w:after="0"/>
        <w:ind w:firstLine="3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Его звали просто настройщиком роялей. Никто не знал, сколько ему лет, но все предполагали, что не менее ста; а ребятишки были уверены, что ему вся тысяча, такой он был сухой, сморщенный и старый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появлялся в чьей</w:t>
        <w:noBreakHyphen/>
        <w:t>нибудь квартире часов в десять утра с небольшим чемоданчиком в руке и долго не мог отдышаться, даже если надо было подниматься всего на второй этаж. Его сразу же приглашали пройти в комнату, предлагали стул, заботливо спрашивали, не налить ли чаю, потому что настройщики на вес золота, ведь инструментов нынче стало много, чуть ли не в каждой квартире, а настройщиков не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от он сидит в чисто прибранной комнате, делая частые неглубокие вздохи, покорно дожидаясь, когда сердце перейдет с галопа на неторопливый шаг, и молчит. Он не произносит ни слова. И седенькой старушке, которая до сих пор с опаской обходит пианино, приходится говорить. Она знает, что раз пришел настройщик роялей, значит надо говорить об инструменте. Она с радостью поговорила бы о чем</w:t>
        <w:noBreakHyphen/>
        <w:t xml:space="preserve">нибудь другом, например, о погоде, о том, что в прошлом году грибов «просто пропасть сколько было», или о том, что последнее время сильная ломота в ногах, но положение обязывает говорить только о пианино. 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купили эту роялю. Говорят, дочка пусть учится играть. Ей и было</w:t>
        <w:noBreakHyphen/>
        <w:t>то три года, а уж деньги копить начали. Теперь</w:t>
        <w:noBreakHyphen/>
        <w:t>то, говорят, в кредит можно купить. Ну да ведь не знаешь, что завтра будет. Купили, и хорошо. Слава богу, Танюша уже второй класс кончает. И играет. Придет со школы и за нее, значит, за пианину эту. Понимает уже все. И по нотам разбираетс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тарушка смолкла, ожидая, что заговорит настройщик роялей, но тот не произнес ни слова. И когда молчание стало слишком затягиваться, снова заговорила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С матерью, с дочкой, значит, моей, они по вечерам сидят. Бренчат, бренчат. Хорошо получается. Особенно эти... этюды. И отец тоже сядет где</w:t>
        <w:noBreakHyphen/>
        <w:t>нибудь в уголке и слушает. Молчит и слушает. А потом расцелует обеих, а сам чуть не плачет. Их</w:t>
        <w:noBreakHyphen/>
        <w:t>то ведь ничему не учили... Время такое был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щик слушал и иногда молча кивал головой, чему</w:t>
        <w:noBreakHyphen/>
        <w:t>то улыбаяс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я и говорю, – снова начала старушка. – Инструмент, он порядку требует, присмотру. Настроить там или еще что. Я сейчас... – и она поспешно ушла в спальню, покопалась там с минуту, вернулась назад и поставила на столик рядом с пианино масленку от швейной машин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по</w:t>
        <w:noBreakHyphen/>
        <w:t>прежнему молчал, загадочно улыбаясь. Старушка озабоченно огляделась вокруг. Может, еще молоток нужен? Спросить, что ли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, значит, Танюша в час придет? – вдруг звонким мальчишеским голосом спросил настройщик, так что старушка чуть не ойкнула от удивления. Ведь она ему об этом ничего не говорила..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 час... в час..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так я в час и зайду! – весело и громко сказал настройщ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же, – забеспокоилась старушка. – А посмотреть хоть? Может, ремонт ему какой... Да и тише сейчас. Никто не меша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мне никто не мешает! Как же я без Танечки буду его настраивать?! Ничего не выйдет! Совершенно ничего!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ну, – оторопело сказала старушка. – Молоток</w:t>
        <w:noBreakHyphen/>
        <w:t>то у нас есть, вы не беспокойтес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А я пока пошел дальше, – сказал настройщик, взял свой чемоданчик и вышел из квартир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 лестничной площадке он немного постоял и решительно позвонил в соседнюю двер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Его встретила полная высокая женщина в тяжелом, расшитом павлинами халате, в замшевых туфлях с загнутыми вверх носками и с огромной бронзовой брошью на груд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м кого? – деловито и громко осведомилась он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астройщик, – тихим усталым голосом отрекомендовался стар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! Наконец</w:t>
        <w:noBreakHyphen/>
        <w:t>то. Проходите. Терпенья уже от соседей не стало. Ноги об коврик вытрите. Снимать</w:t>
        <w:noBreakHyphen/>
        <w:t>то ботинки все равно не будете. Проходите вот сюда. Садитесь на этот стул. Пианино у нас чешское. Тыщу рублей вбухали. А оно и играть</w:t>
        <w:noBreakHyphen/>
        <w:t>то не игра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поставил чемоданчик на пол и осторожно опустился на стул, словно тот мог не выдержать его иссохшее те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Хозяйка квартиры подошла к пианино, открыла крышку и стукнула пятерней по клавишам: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лышите! Оно и не играет совсем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щик повернулся к инструменту одним ухом, словно прислушиваяс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Женщина еще раз стукнула пальцами по клавишам и извлекла из инструмента какой</w:t>
        <w:noBreakHyphen/>
        <w:t>то сумасшедший аккорд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все так же молча продолжал сидеть на своем стул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же вы? – загремела хозяйка. – Пришли, так работайте. Или вам тоже стаканчик водки надо? Нет уж! Приходили тут батареи промывать, так сначала им водки надо. А после них ремонту на тридцатку пришлось делать. Водки не дам, и чаю сразу не дам. Сделайте, а потом чаи гоняйте... Что же вы сидите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то у вас на нем играет</w:t>
        <w:noBreakHyphen/>
        <w:t>то? – осторожно спросил настройщ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играю. А вообще</w:t>
        <w:noBreakHyphen/>
        <w:t>то для Коленьки купили. А вам</w:t>
        <w:noBreakHyphen/>
        <w:t>то что до этого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жно, – твердо ответил настройщи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енька, – позвала женщина. – Иди сюда. Уроки потом сделаешь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комнаты вышел мальчишка лет десяти и, глядя куда</w:t>
        <w:noBreakHyphen/>
        <w:t>то в сторону, поздоровался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хочешь играть? – вдруг спросил его настройщи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хочу! Не хочу и не буду! – скороговоркой ответил мальчишка и испуганно посмотрел на мат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Та погрозила ему кулаком и строго выговорила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ал еще: хочу, не хочу. Что скажу, то и будешь делат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ля, сыграй мне что</w:t>
        <w:noBreakHyphen/>
        <w:t>нибудь, – попросил настройщик. – Просто так, как будто для себя. А я послушаю, что у вас с вашим инструмент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альчишка насупился, но все же сел за пианино и сыграл этюд Черн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ы слышите, как тихо играет, – сурово сказала Колина мама. – На третьем этаже уже ничего не слышно. За что только деньги берут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мне в школе сказали, что у меня слуха совершенно нет, – объявил Кол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>–</w:t>
      </w:r>
      <w:r>
        <w:rPr>
          <w:rFonts w:eastAsia="Arial"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Не твое дело, есть или нет, – отрезала мам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подошел к пианино, и Коля поспешно уступил ему место. Старик ласково пробежал по клавишам пальцами обеих рук и осторожно погладил полированную поверхнос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Хороший инструмент. Почти совершенно не расстроен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ведь играет тихо, – забеспокоилась хозяйка. – Соседи играют, у нас все слышно. Мы играем, им хоть бы хны. Ни разу не пришли, не сказали, что мы им мешаем. А мне чуть ли не каждый день приходится стучать в стенку. Телевизор не посмотришь... Сделайте, чтобы играло громко. Чтобы на всех этажах слышно был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нимаю. Это пустяковое дело, – сказал настройщ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сколько берете? – подозрительно спросила Колина мам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беру десять рублей, – твердо ответил настройщи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 пустяковое</w:t>
        <w:noBreakHyphen/>
        <w:t>то дело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у пустяковое, кому – не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х уж с этими халтурщиками спорить! Все равно вырву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астройщик роялей, – твердо сказал стари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споди, да заплачу я. Сделайте только все, чтобы как гром греме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делаем. Так, значит, Коля, ты не хочешь играть на пианино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т, – ответил мальчишка, глядя в уго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А слуха у сорванца действительно нет. Да и у матери тоже», – отметил настройщ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снял с пианино передние стенки, верхнюю и нижнюю, вытащил из чемоданчика инструменты, всякие молоточки, ключики, моточки струн и с час провозился с инструментом, ни на кого не обращая внимания и прослушивая его, как врач больного. Потом он поставил стенки на место, закрыл чемоданчик и сказал: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Готово. Можете проверит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Хозяйка недоверчиво подошла и долбанула по клавишам пухлой пятерней. Раздался ужасающий грохот, в окнах зазвенели стекла, и с телевизора упала фарфоровая статуэтка купальщиц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, теперь они у меня попляшут! – грозно сказала женщина. – Коленька устанет, сама садиться буду. А ну, сынуля, садись. Посмотрим, долго ли они выдержа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Мальчишка, чуть не плача, сел за пианино, и квартира снова наполнилась неимоверным грохото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екрасно, – сказала Колина мама и выдала настройщику десятк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Тот не торопясь положил деньги в потрепанный бумажник и взялся за чемоданчик. Лишь только он переступил порог квартиры, как гром сразу же смолк. Настройщик на всякий случай переступил порог в обратном направлении и удовлетворенно улыбнулся. В квартире грохотало пианино и дребезжали стекла. Но только в квартире. Сразу же за ее пределами стояла глубокая и приятная тишин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щик знал свое де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поднялся на третий этаж и позвонил в дверь, из которой доносились нестройные звуки пьяного квартета. Здесь все еще праздновали затянувшийся день рождения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Дверь отрыл глава семьи, нетвердо держащийся на ногах, но очень вежливый и нарочито подтянутый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апаша, проходите. Мы вас ждали. Шум сейчас мы устраним. Не хотите ли стаканчик за здоровье моей любимой дочери? Впрочем, пардон</w:t>
        <w:noBreakHyphen/>
        <w:t>с. Бутылки пусты. Но это мы в миг организуем. Садитесь за стол. Это моя жена. Это не то брат жены, не то дядя. Черт их всех запомнит! Его драгоценнейшая супруга. А это моя Варька. Что за черт! Варька, где ты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е то дядя, не то брат жены оторвал голову от тарелки с салатом из ранних помидор, осоловевшими глазами посмотрел вокруг и сказал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тебя знаю. Ты у меня на барахолке мотоцикл купил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чал бы! – прикрикнула на него жена. – Какой мотоцикл? У тебя и велосипеда</w:t>
        <w:noBreakHyphen/>
        <w:t>то никогда не было. – И она осторожно бумажной салфеткой сняла со лба мужа кольца тонко нарезанного репчатого лук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рька! – зычно крикнул отец. – Иди сюда. И сыграй нам на пианино... Три этюда... Три этюда для верблюда... – Пропел он и вдруг захохотал, а за ним и все остальные. – Она у меня талант! Ее на конкурс хотят послать. Талант, а для отца и гостей не заставишь сыграть! Варька! Ну, Варюшенька, сыграй на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У тебя дочь играет, – вдруг обрел дар речи не то брат, не то дядя, – а у меня машину сперли. – И он скривил губы, как бы собираясь заплакать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у что мелет человек, – начала успокаивать его жена. – Какой автомобиль? У тебя и велосипеда</w:t>
        <w:noBreakHyphen/>
        <w:t>то никогда не бы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рюшенька, – позвала мать, накладывая себе в тарелку тушеной капусты, – сыграй, доченька. И дедушка послушае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дверях показалась девочка. Вид у нее был сердитый и вызывающий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его вам надо! Орете второй день, а я вам играй! Все равно ничего не понимаете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я говорю: играй! – приказал пап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вдруг понимающе подмигнул девочке, и та прыснула в плечо от смеха. Потом села за пианино и отбарабанила что</w:t>
        <w:noBreakHyphen/>
        <w:t>то совершенно непонятное и наверняка никому до этого не известно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Папа, мама и гости зааплодировали, а дядя</w:t>
        <w:noBreakHyphen/>
        <w:t>брат сказал: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всегда плачу, когда мотоцикл завож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Молчал бы уж, – вспылила его жен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рька у меня талант, вон как отчебучила! – похвастал пап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ченька, сыграй для гостей еще что</w:t>
        <w:noBreakHyphen/>
        <w:t>нибудь, – попросила мам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водочки</w:t>
        <w:noBreakHyphen/>
        <w:t>то тю</w:t>
        <w:noBreakHyphen/>
        <w:t>тю, нету, – сказал вдруг настройщик, и все забыли про музык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то мы сейчас сообразим, – уверил папа, и через минуту папа и дядя</w:t>
        <w:noBreakHyphen/>
        <w:t>брат устремились в магазин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льзя их одних отпускать, – сказала мама и, обе женщины бросились за мужьями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 мы посмотрим, что случилось с нашим пианино, – довольным голосом сказал настройщик. – И мешать нам никто не буде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не будет! Сейчас вернутся и затянут «Скакал казак через долину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е вернутся. Они дверь не найдут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авда, не найдут? Вот здорово! – сказала девочка. – Всегда бы так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ак и будет. Как только они тебя заставят играть, сразу всем понадобится за чем</w:t>
        <w:noBreakHyphen/>
        <w:t>нибудь выйти, а дверей, чтобы вернуться назад, они не найдут, пока ты их не захочешь впустить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И я буду играть одна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дна. Никто тебе не помеша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пасибо, дедуля, спасибо! – девочка бросилась на шею настройщику роялей, так что тот едва устоял на ногах. – Я бы их совсем не пустила и все время играла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ак захочешь, так и будет, Варюшенька. А теперь давай вместе возьмемся за него. А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вайт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Через час пианино было настроено, и старик, устало закрыв глаза и чему</w:t>
        <w:noBreakHyphen/>
        <w:t>то улыбаясь, слушал странную и смелую музыку. Варенька импровизировал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Потом они сжалились и впустили гостей в квартиру. Настройщику было выдано десять рублей, и он осторожно положил десятку в потертый бумажник. Девочка не отходила от него и все время повторяла: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еще хочу вас видет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А папе снова захотелось, чтобы дочь сыграла для гостей. Варенька сразу согласилась и заговорщицки подмигнула настройщику. Тот тоже хитро сожмурил глаз, так что лицо его стало похоже на сморщенное яблок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арька, отчебучь! – приказал пап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Я тебя знаю, – сказал не то дядя, не то брат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 огромнейшим удовольствием, – по</w:t>
        <w:noBreakHyphen/>
        <w:t>взрослому сказала девочка и взяла аккорд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пивка</w:t>
        <w:noBreakHyphen/>
        <w:t>то не взяли, – встрепенулся папа. – Пойдем</w:t>
        <w:noBreakHyphen/>
        <w:t>ка, пока магазины не закрыли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ужчины чуть ли не бегом выскочили на лестничную площадк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пять квартиру не найдут, – заволновалась мама. – Надо проследить. – И обе женщины вышли тож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от здорово! – закричала в восторге девочка. – Приходите ко мне еще, дедуля. Я так хочу вас еще видеть!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ду, Варюшенька, приду, – сказал настройщик роялей, подмигнул и вышел за дверь. Здесь он несколько минут постоял, слушая, как девочка переносит в музыку свою маленькую, чистую и уже такую сложную душу. А во дворе препирались папа и мама, которые никак не могли найти свою квартир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щик знал свое де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Было пять минут второго, и настройщик роялей снова спустился на второй этаж, где жила Таня. Она уже пришла из школ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равствуй, Танечка, – мальчишески звонким голосом сказал сморщенный стар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дравствуйте, – ответила девочка. – Вы настройщик роялей? И вы настроите мое пианино? У него «ля» в третьей октаве расстроено, и «ре» в контроктаве западает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А мы его вылечим. У тебя хорошее пианин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 вы садитесь, – засуетилась бабушка. – Отобедайте. Ведь время уж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бед подождет, – ответил настройщик. – Сначала мы займемся лечением. А еще раньше ты, Танюша, сыграешь. Я сяду вот сюда в уголок, и меня совсем нет. Никого нет. Играй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Девочка нерешительно перебирала ноты, не зная, что выбрать. Выбрала седьмую сонату Бетховена. Эту сонату играют редко, но настройщик роялей знал все. Он много раз слышал ее. И в какой раз он подивился тому, как дети чувствуют музыку, как переживают ее, страдают и радуются вместе с ней. Безошибочно, но каждый по</w:t>
        <w:noBreakHyphen/>
        <w:t>своему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вочка кончила играть и сказала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очень люблю играть, когда меня слушает папа. Он как</w:t>
        <w:noBreakHyphen/>
        <w:t>то очень странно слушает, словно помогает мне. И еще я люблю играть с мамой в четыре рук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«Да, – подумал настройщик роялей. – Здесь работы совсем мало. Настроить „ля“ в третьей октаве да подтянуть „ре“ в контроктаве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все же он провозился целый час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В это время пришел на обед папа, на цыпочках прокрался к дивану, взял в руки книгу, но так и не перевернул ни одной страницы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А настройщик, закончив работу, сложил инструменты в потрепанный чемоданчик и сказал: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 теперь, Танюша, проверь, так ли я настроил твое пианин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Девочка села, и по мере того как она играла, лицо папы меняло свое выражение. Сначала на нем было что</w:t>
        <w:noBreakHyphen/>
        <w:t>то недоверчивое, потом лицо выразило удивление, затем самый настоящий испуг, и, наконец, восторг и растерянность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Что вы сделали? – тихо спросил он у настройщика. – Она так никогда еще не играла. Девочка вообще так не может играть. Ей ведь всего десять лет. Что вы сделали?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Я настроил пианино вашей дочери, – скромно ответил стари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... но это что</w:t>
        <w:noBreakHyphen/>
        <w:t>то невозможное. Она чувствует музыку лучше, чем я. Ведь она еще совсем ребено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Она действительно чувствует музыку лучше, чем вы, хотя вы тоже чувствуете ее прекрасно. Об этом мне рассказала сама Танюша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В это время пришла на обед Танина мама, и девочка бросилась ей на шею, рассказывая, как дедушка настроил ей пианин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 папа сказал маме: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слушай ее. Это что</w:t>
        <w:noBreakHyphen/>
        <w:t>то невероятное. Таня так сейчас играла! Так прекрасно и необычно, что даже страшно становится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Ты что</w:t>
        <w:noBreakHyphen/>
        <w:t>то путаешь, – сказала мама. – Если прекрасно, то не может быть страшно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о она никогда не играла так раньш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Это дедушка так настроил мое пианино, – гордо сказала Таня и запрыгала по комнате, таким образом, по</w:t>
        <w:noBreakHyphen/>
        <w:t>видимому, выражая свой восторг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а, – застенчиво сказал настройщик. – Я просто настроил пианино в унисон с восторженной душой вашей дочер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Бабушка незаметно убрала масленку от швейной машины и пригласила всех к столу обедать, но настройщик выпил только стакан молока, он спешил в следующую квартиру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Папа смущенно протянул ему десять рублей и сказал, что расплачиваться рублями за такую работу просто неудобно. Не может ли он еще что</w:t>
        <w:noBreakHyphen/>
        <w:t>нибудь сделать для настройщика?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–</w:t>
      </w:r>
      <w:r>
        <w:rPr>
          <w:rFonts w:eastAsia="Arial"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Вы и Танечкина мама сделали для меня и так очень много, – ответил сморщенный старичок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астройщик осторожно положил деньги в потертый бумажник и откланялся, улыбнувшись на прощанье Танюше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Не успел он выйти за дверь, как девочка бросилась к своему пианино, раскрыла ноты и заиграла. Папа был уже немного подготовлен, а маме пришлось вцепиться в подлокотники кресла так, что у нее побелели ногти. Потом она посмотрела на папу, тот почувствовал ее взгляд и повернулся к ней. Что они говорили друг другу этим взглядом, никто, естественно, так и не узнал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верное, очень многое.</w:t>
      </w:r>
    </w:p>
    <w:p>
      <w:pPr>
        <w:pStyle w:val="Normal"/>
        <w:spacing w:lineRule="auto" w:line="240" w:before="0" w:after="0"/>
        <w:ind w:firstLine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стройщик знал свое дел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Он постоял немного перед дверью и поднялся на четвертый этаж, потом на пятый, затем спустился вниз и зашел в соседний подъезд. И снова началось его путешествие по этажам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Часам к семи он устал, годы брали свое, и зашел в ближайший магазин. Там он купил конфет, а в соседнем магазине – игрушек. А когда он выходил из магазина, его уже ждала толпа ребятишек, и он пошел с ними на сквер и там раздал конфеты и игрушки. Он точно знал, кому что нужно дарить. Одним конфеты, другим игрушки. Потом он рассказал им смешную сказку и, когда ребятишки начали, перебивая друг друга, пересказывать и показывать ее в лицах, незаметно ушел от них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Потом ему встретился еще один магазин, зашел он и в него. И снова встретил шумную компанию своих бесчисленных друзей</w:t>
        <w:noBreakHyphen/>
        <w:t>ребятишек, и снова угощал их конфетами, и дарил игрушки, и даже придумал новую игру, такую интересную, что все тотчас же увлеклись ею, а он незаметно ушел от них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И вот магазины уже начали закрывать, да и денег к тому времени у него уже не осталось. И теперь он уже не угощал ребятишек, а только что</w:t>
        <w:noBreakHyphen/>
        <w:t>то тихо рассказывал им и незаметно уходил, когда чувствовал, что им интересно и без него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z w:val="20"/>
          <w:szCs w:val="20"/>
        </w:rPr>
        <w:t>Солнце уже спряталось за дома, а он все шел, не спеша, слыша иногда музыку пианино и роялей, которые он настраивал. Многим людям настраивал он инструменты, мальчишкам и девчонкам, юношам и девушкам и даже одной старушке, которая уже двадцать пять лет была на пенсии.</w:t>
      </w:r>
    </w:p>
    <w:p>
      <w:pPr>
        <w:pStyle w:val="Normal"/>
        <w:spacing w:lineRule="auto" w:line="240" w:before="0" w:after="0"/>
        <w:ind w:firstLine="34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>Взрослые звали его просто настройщиком роялей, а дети – дедушкой или дедулей, потому что никто не знал его настоящего имени. И лет ему было, может быть, сто, а может быть, и вся тысяча. Так, во всяком случае, думали ребятиш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72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34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</w:t>
      </w:r>
    </w:p>
    <w:p>
      <w:pPr>
        <w:pStyle w:val="Style121"/>
        <w:widowControl/>
        <w:spacing w:lineRule="auto" w:line="240"/>
        <w:ind w:hanging="0"/>
        <w:jc w:val="both"/>
        <w:rPr/>
      </w:pPr>
      <w:r>
        <w:rPr>
          <w:b/>
          <w:sz w:val="20"/>
          <w:szCs w:val="20"/>
        </w:rPr>
        <w:t>ЗАДАНИЕ 1.2.</w:t>
      </w:r>
      <w:r>
        <w:rPr>
          <w:sz w:val="20"/>
          <w:szCs w:val="20"/>
        </w:rPr>
        <w:t xml:space="preserve"> </w:t>
      </w:r>
      <w:r>
        <w:rPr>
          <w:rStyle w:val="FontStyle50"/>
          <w:i/>
          <w:sz w:val="20"/>
          <w:szCs w:val="20"/>
        </w:rPr>
        <w:t>Выполните целостный анализ стихотворения</w:t>
      </w:r>
      <w:r>
        <w:rPr>
          <w:rStyle w:val="FontStyle48"/>
          <w:b w:val="false"/>
          <w:i/>
          <w:sz w:val="20"/>
          <w:szCs w:val="20"/>
        </w:rPr>
        <w:t xml:space="preserve"> Н.М. Карамзина «Странность любви, или Бессонница»,</w:t>
      </w:r>
      <w:r>
        <w:rPr>
          <w:rStyle w:val="FontStyle48"/>
          <w:i/>
          <w:sz w:val="20"/>
          <w:szCs w:val="20"/>
        </w:rPr>
        <w:t xml:space="preserve"> </w:t>
      </w:r>
      <w:r>
        <w:rPr>
          <w:rStyle w:val="FontStyle50"/>
          <w:i/>
          <w:sz w:val="20"/>
          <w:szCs w:val="20"/>
        </w:rPr>
        <w:t xml:space="preserve">обращая внимание на следующие аспекты его художественной организации: своеобразие разработки поэтической  темы (для сравнения предлагается текст сонета 130 У. Шекспира);связь творчества Карамзина с сентиментализмом; эмоциональная окраска произведения; композиция; образы героя и его возлюбленной; основные мотивы; язык и стиховые характеристики произведения. </w:t>
      </w:r>
    </w:p>
    <w:p>
      <w:pPr>
        <w:pStyle w:val="Normal"/>
        <w:spacing w:lineRule="auto" w:line="240" w:before="0" w:after="0"/>
        <w:ind w:firstLine="340"/>
        <w:jc w:val="both"/>
        <w:rPr>
          <w:rStyle w:val="FontStyle50"/>
          <w:i/>
          <w:i/>
          <w:sz w:val="20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колай Михайл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МЗИН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center"/>
        <w:outlineLvl w:val="0"/>
        <w:rPr>
          <w:rFonts w:ascii="Arial" w:hAnsi="Arial" w:eastAsia="Times New Roman" w:cs="Arial"/>
          <w:b/>
          <w:b/>
          <w:bCs/>
          <w:caps/>
          <w:color w:val="000000"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kern w:val="2"/>
          <w:sz w:val="20"/>
          <w:szCs w:val="20"/>
          <w:lang w:eastAsia="ru-RU"/>
        </w:rPr>
        <w:t>СТРАННОСТЬ ЛЮБВИ, ИЛИ БЕССОННИЦ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то для сердца всех страшнее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то на свете всех милее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наю: милая мо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Кто же милая твоя?»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 стыжусь; мне, право, боль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ранность чувств моих открыт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предметом шуток бы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рдце в выборе не вольно!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сказать? Она... она.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х! нимало не важ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талантов за собо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имеет никаки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блистает острото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движеньем глаз своих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умеет изъяснятьс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умеет восхищат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поллоновым огне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Филос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>о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фов не чита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в невежестве своем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ю ученость презирае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Знайте также, что он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Венера красотою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 худа, бледна собо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 эфирна и томна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без жалости не мож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росить взора на не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транно!.. я люблю ее!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«Что ж такое думать должно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веряют старик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(В этом деле знатоки)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любовь любовь рождает,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ердце нравится люб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жет быть, она пленя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Жаром чувств своих тебя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ожет быть, она на свете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имеет ничег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ля души своей в предмет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роме сердца твоего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Ах! любовь и страсть так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Есть небесная, свята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Ум блестящий, красот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еред нею суета»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т!.. К чему теперь скрываться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Лучше искренно признат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ам, любезные друзь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Что жестокая мо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жной, страстной не бывал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с любовью на ме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лаз своих не устремлял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т в ее душе огня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щетно пламенем пылаю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милом сердце лед, не кров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ак, как Эхо</w:t>
      </w:r>
      <w:bookmarkStart w:id="0" w:name="kto-dlya-serdca.q1"/>
      <w:bookmarkEnd w:id="0"/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, иссыхаю —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т ответа на любовь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чарован я тобо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г, играющий судьбою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Бог коварный — Купидон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довитою стрело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Ты лишил меня пок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Как ужасен твой закон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Мудрых мудрости лиша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ученых кабинет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 жалкий Бедлам</w:t>
      </w:r>
      <w:bookmarkStart w:id="1" w:name="kto-dlya-serdca.q2"/>
      <w:bookmarkEnd w:id="1"/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превращая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де безумие живет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частлив, кто не знает страсти!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Счастлив хладный человек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е любивший весь свой век!.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Я завидую сей части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И с Титанией люблю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Всем насмешникам в забаву!..</w:t>
      </w:r>
      <w:bookmarkStart w:id="2" w:name="kto-dlya-serdca.q3"/>
      <w:bookmarkEnd w:id="2"/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о небесному уставу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нем зеваю, ночь не сплю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color w:val="000000"/>
          <w:sz w:val="20"/>
          <w:szCs w:val="20"/>
          <w:shd w:fill="FFFFFF" w:val="clear"/>
          <w:lang w:eastAsia="ru-RU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shd w:fill="FFFFFF" w:val="clear"/>
          <w:lang w:eastAsia="ru-RU"/>
        </w:rPr>
        <w:t>1793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b/>
          <w:b/>
          <w:bCs/>
          <w:i/>
          <w:i/>
          <w:iCs/>
          <w:color w:val="000000"/>
          <w:sz w:val="18"/>
          <w:szCs w:val="18"/>
          <w:shd w:fill="FFFFFF" w:val="clear"/>
          <w:lang w:eastAsia="ru-RU"/>
        </w:rPr>
      </w:pPr>
      <w:r>
        <w:rPr>
          <w:rFonts w:eastAsia="Times New Roman" w:cs="Tahoma" w:ascii="Tahoma" w:hAnsi="Tahoma"/>
          <w:b/>
          <w:bCs/>
          <w:i/>
          <w:iCs/>
          <w:color w:val="000000"/>
          <w:sz w:val="18"/>
          <w:szCs w:val="1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Примечания. </w:t>
      </w:r>
      <w:r>
        <w:rPr>
          <w:rFonts w:eastAsia="Times New Roman" w:cs="Tahoma" w:ascii="Tahoma" w:hAnsi="Tahoma"/>
          <w:bCs/>
          <w:i/>
          <w:color w:val="000000"/>
          <w:sz w:val="18"/>
          <w:szCs w:val="18"/>
          <w:lang w:eastAsia="ru-RU"/>
        </w:rPr>
        <w:t>Аполлонов огонь</w:t>
      </w:r>
      <w:r>
        <w:rPr>
          <w:rFonts w:eastAsia="Times New Roman" w:cs="Tahoma" w:ascii="Tahoma" w:hAnsi="Tahoma"/>
          <w:bCs/>
          <w:color w:val="000000"/>
          <w:sz w:val="18"/>
          <w:szCs w:val="18"/>
          <w:lang w:eastAsia="ru-RU"/>
        </w:rPr>
        <w:t xml:space="preserve"> –</w:t>
      </w:r>
      <w:r>
        <w:rPr>
          <w:rFonts w:eastAsia="Times New Roman" w:cs="Tahoma" w:ascii="Tahoma" w:hAnsi="Tahoma"/>
          <w:b/>
          <w:bCs/>
          <w:color w:val="000000"/>
          <w:sz w:val="18"/>
          <w:szCs w:val="18"/>
          <w:lang w:eastAsia="ru-RU"/>
        </w:rPr>
        <w:t xml:space="preserve"> 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любовь к искусству.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ru-RU"/>
        </w:rPr>
        <w:t xml:space="preserve">Эхо 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– в греч. мифологии нимфа, иссохшая от безответной любви к прекрасному юноше Нарциссу так, что стала невидимой и сохранила лишь голос.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ru-RU"/>
        </w:rPr>
        <w:t>Бедлам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– дом сумасшедших в Лондоне. </w:t>
      </w:r>
      <w:r>
        <w:rPr>
          <w:rFonts w:eastAsia="Times New Roman" w:cs="Tahoma" w:ascii="Tahoma" w:hAnsi="Tahoma"/>
          <w:i/>
          <w:color w:val="000000"/>
          <w:sz w:val="18"/>
          <w:szCs w:val="18"/>
          <w:lang w:eastAsia="ru-RU"/>
        </w:rPr>
        <w:t>Титания</w:t>
      </w: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 xml:space="preserve">  – персонаж комедии Шекспира «Сон в летнюю ночь», королева фей, которая, будучи околдована, влюбилась в осла.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u w:val="single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u w:val="single"/>
          <w:lang w:eastAsia="ru-RU"/>
        </w:rPr>
      </w:r>
      <w:bookmarkStart w:id="3" w:name="kto-dlya-serdca.a1"/>
      <w:bookmarkStart w:id="4" w:name="kto-dlya-serdca.a1"/>
      <w:bookmarkEnd w:id="4"/>
    </w:p>
    <w:p>
      <w:pPr>
        <w:pStyle w:val="Style40"/>
        <w:widowControl/>
        <w:spacing w:lineRule="auto" w:line="240"/>
        <w:ind w:left="2124" w:firstLine="709"/>
        <w:jc w:val="left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Уильям ШЕКСПИР</w:t>
      </w:r>
    </w:p>
    <w:p>
      <w:pPr>
        <w:pStyle w:val="Style40"/>
        <w:widowControl/>
        <w:spacing w:lineRule="auto" w:line="240"/>
        <w:ind w:left="2124" w:firstLine="709"/>
        <w:jc w:val="left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СОНЕТ 130</w:t>
      </w:r>
    </w:p>
    <w:p>
      <w:pPr>
        <w:pStyle w:val="Style40"/>
        <w:widowControl/>
        <w:spacing w:lineRule="auto" w:line="240"/>
        <w:ind w:left="2124" w:firstLine="7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0"/>
        <w:widowControl/>
        <w:spacing w:lineRule="auto" w:line="240"/>
        <w:ind w:left="2124" w:firstLine="709"/>
        <w:jc w:val="left"/>
        <w:rPr/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* * *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е глаза на звезды не похожи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льзя уста кораллами назвать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белоснежна плеч открытых кожа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черной проволокой вьется прядь.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 дамасской розой, алой или белой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льзя сравнить оттенок этих щек.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 тело пахнет так, как пахнет тело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как фиалки нежный лепесток.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ы не найдешь в ней совершенных линий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собенного света на челе.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знаю я, как шествуют богини,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о милая ступает по земле. </w:t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40"/>
        <w:spacing w:lineRule="auto" w:line="240"/>
        <w:ind w:left="2124"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 все ж она уступит тем едва ли, </w:t>
      </w:r>
    </w:p>
    <w:p>
      <w:pPr>
        <w:pStyle w:val="Style40"/>
        <w:widowControl/>
        <w:spacing w:lineRule="auto" w:line="240"/>
        <w:ind w:left="2124" w:firstLine="709"/>
        <w:jc w:val="left"/>
        <w:rPr/>
      </w:pPr>
      <w:r>
        <w:rPr>
          <w:rFonts w:cs="Arial" w:ascii="Arial" w:hAnsi="Arial"/>
          <w:sz w:val="20"/>
          <w:szCs w:val="20"/>
        </w:rPr>
        <w:t>Кого в сравненьях пышных оболгали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Style40"/>
        <w:widowControl/>
        <w:spacing w:lineRule="auto" w:line="240"/>
        <w:ind w:left="2124" w:firstLine="709"/>
        <w:jc w:val="lef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еревод С. Маршака)</w:t>
      </w:r>
    </w:p>
    <w:p>
      <w:pPr>
        <w:pStyle w:val="Style40"/>
        <w:widowControl/>
        <w:spacing w:lineRule="auto" w:line="240"/>
        <w:ind w:firstLine="709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40"/>
        <w:widowControl/>
        <w:spacing w:lineRule="auto" w:line="240"/>
        <w:ind w:hanging="0"/>
        <w:rPr/>
      </w:pPr>
      <w:r>
        <w:rPr>
          <w:b/>
          <w:sz w:val="20"/>
          <w:szCs w:val="20"/>
        </w:rPr>
        <w:t xml:space="preserve">ЗАДАНИЕ 2 (творческое). </w:t>
      </w:r>
      <w:r>
        <w:rPr>
          <w:i/>
          <w:sz w:val="20"/>
          <w:szCs w:val="20"/>
        </w:rPr>
        <w:t>Напишите воображаемую творческую историю создания предлагаемого стихотворения. Какие обстоятельства, события и впечатления послужили толчком к работе над ним? Какие чувства испытывал автор в процессе творчества? Почему в его памяти возникли картины далекого прошлого? Почему это прошлое столь дорого автору? Что он хотел выразить? Как шла работа над текстом? Какие строфы, строки  давались поэту с наибольшим трудом, почему? Делился ли он с кем-нибудь своими сомнениями? Чем черновые варианты отличались от окончательного? Остался ли поэт доволен тем, что у него получилось в результате? Примерный объем  вашего текста –500–700 слов. (Для сравнения: в рассказе «Настройщик роялей» 2794 слова.)</w:t>
      </w:r>
    </w:p>
    <w:p>
      <w:pPr>
        <w:pStyle w:val="Style40"/>
        <w:widowControl/>
        <w:spacing w:lineRule="auto" w:line="240"/>
        <w:ind w:firstLine="709"/>
        <w:jc w:val="center"/>
        <w:rPr>
          <w:rFonts w:ascii="Verdana" w:hAnsi="Verdana" w:cs="Verdana"/>
          <w:b/>
          <w:b/>
          <w:i/>
          <w:i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b/>
          <w:i/>
          <w:color w:val="000000"/>
          <w:sz w:val="20"/>
          <w:szCs w:val="20"/>
          <w:shd w:fill="FFFFFF" w:val="clear"/>
        </w:rPr>
      </w:r>
    </w:p>
    <w:p>
      <w:pPr>
        <w:pStyle w:val="Style40"/>
        <w:widowControl/>
        <w:spacing w:lineRule="auto" w:line="240"/>
        <w:ind w:firstLine="709"/>
        <w:jc w:val="center"/>
        <w:rPr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Владимир СОКОЛОВ</w:t>
      </w:r>
    </w:p>
    <w:p>
      <w:pPr>
        <w:pStyle w:val="Style40"/>
        <w:widowControl/>
        <w:spacing w:lineRule="auto" w:line="240"/>
        <w:ind w:firstLine="709"/>
        <w:jc w:val="center"/>
        <w:rPr>
          <w:b/>
          <w:b/>
          <w:color w:val="000000"/>
          <w:sz w:val="20"/>
          <w:szCs w:val="20"/>
          <w:shd w:fill="FFFFFF" w:val="clear"/>
        </w:rPr>
      </w:pPr>
      <w:r>
        <w:rPr>
          <w:b/>
          <w:color w:val="000000"/>
          <w:sz w:val="20"/>
          <w:szCs w:val="20"/>
          <w:shd w:fill="FFFFFF" w:val="clear"/>
        </w:rPr>
      </w:r>
    </w:p>
    <w:p>
      <w:pPr>
        <w:pStyle w:val="Style40"/>
        <w:widowControl/>
        <w:spacing w:lineRule="auto" w:line="240"/>
        <w:ind w:firstLine="709"/>
        <w:jc w:val="center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color w:val="000000"/>
          <w:sz w:val="20"/>
          <w:szCs w:val="20"/>
          <w:shd w:fill="FFFFFF" w:val="clear"/>
        </w:rPr>
        <w:t>* * *</w:t>
      </w:r>
      <w:r>
        <w:rPr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br/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/>
        <w:ind w:left="708" w:hanging="0"/>
        <w:jc w:val="left"/>
        <w:rPr/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ченический зимний рассвет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а окне ледяные подтеки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не знал до шестнадцати лет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Как бывают пленительны строки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Из постели на прорубь окн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гляжу, не спеша из постели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 меня есть тетрадка одна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Для которой нет места в портфеле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портфельчик под мышку возьму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От зимы воротник побелеет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о том не скажу никому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Что в тетрадке моей лиловеет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от растет из сугроба метла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от оплывшая наша колонка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Как задутая свечка, бел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Ото льда, затвердевшего ломко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Мне отныне спасения нет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се, что пройдено, вижу в обломках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ченический зимний рассвет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Тонет улица в ранних потемках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пропал! Но кому объяснишь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Что она меня вновь отстояла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Этим снегом, свисающим с крыш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Словно съехавшее одеяло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Спите, улицы! Спи, календарь!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Через день, виновато сутулясь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скажу, что замазал январь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Белым снегом названия улиц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И не смог я дорогу найти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о в училище был небывалом…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ворочаюсь под одеялом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встаю. Надо в школу идти.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 меня есть тетрадка одн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Там грядущие зреют напасти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Там каракули, там письмена.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Но хоть лаврами путь разукрасьте,</w:t>
      </w:r>
      <w:r>
        <w:rPr>
          <w:rFonts w:cs="Verdana" w:ascii="Verdana" w:hAnsi="Verdana"/>
          <w:color w:val="000000"/>
          <w:sz w:val="18"/>
          <w:szCs w:val="18"/>
        </w:rPr>
        <w:br/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Хоть наметьте любой юбилей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Я туда убегу без оглядки,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В тот рассвет, что синей и белей</w:t>
      </w:r>
      <w:r>
        <w:rPr>
          <w:rFonts w:cs="Verdana" w:ascii="Verdana" w:hAnsi="Verdana"/>
          <w:color w:val="000000"/>
          <w:sz w:val="18"/>
          <w:szCs w:val="18"/>
        </w:rPr>
        <w:br/>
      </w:r>
      <w:r>
        <w:rPr>
          <w:rFonts w:cs="Verdana" w:ascii="Verdana" w:hAnsi="Verdana"/>
          <w:color w:val="000000"/>
          <w:sz w:val="18"/>
          <w:szCs w:val="18"/>
          <w:shd w:fill="FFFFFF" w:val="clear"/>
        </w:rPr>
        <w:t>Ученической чистой тетрадки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3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40"/>
        <w:widowControl/>
        <w:spacing w:lineRule="auto" w:line="240"/>
        <w:ind w:firstLine="709"/>
        <w:jc w:val="left"/>
        <w:rPr>
          <w:i/>
          <w:i/>
          <w:sz w:val="18"/>
          <w:szCs w:val="18"/>
        </w:rPr>
      </w:pPr>
      <w:r>
        <w:rPr>
          <w:rFonts w:eastAsia="Verdana" w:cs="Verdana" w:ascii="Verdana" w:hAnsi="Verdana"/>
          <w:color w:val="000000"/>
          <w:sz w:val="20"/>
          <w:szCs w:val="20"/>
          <w:shd w:fill="FFFFFF" w:val="clear"/>
        </w:rPr>
        <w:t xml:space="preserve">                                                                       </w:t>
      </w:r>
      <w:r>
        <w:rPr>
          <w:rFonts w:cs="Verdana" w:ascii="Verdana" w:hAnsi="Verdana"/>
          <w:i/>
          <w:color w:val="000000"/>
          <w:sz w:val="18"/>
          <w:szCs w:val="18"/>
          <w:shd w:fill="FFFFFF" w:val="clear"/>
        </w:rPr>
        <w:t>Зима 1965 года</w:t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48"/>
          <w:b w:val="false"/>
          <w:spacing w:val="60"/>
          <w:sz w:val="40"/>
          <w:szCs w:val="40"/>
        </w:rPr>
        <w:t>*******************</w:t>
      </w:r>
    </w:p>
    <w:p>
      <w:pPr>
        <w:pStyle w:val="Style81"/>
        <w:widowControl/>
        <w:spacing w:lineRule="auto" w:line="240"/>
        <w:ind w:firstLine="567"/>
        <w:jc w:val="left"/>
        <w:rPr>
          <w:rStyle w:val="FontStyle48"/>
          <w:rFonts w:ascii="Arial" w:hAnsi="Arial" w:cs="Arial"/>
          <w:spacing w:val="60"/>
          <w:sz w:val="20"/>
          <w:szCs w:val="20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left"/>
        <w:rPr/>
      </w:pPr>
      <w:r>
        <w:rPr>
          <w:rStyle w:val="FontStyle48"/>
          <w:rFonts w:cs="Arial" w:ascii="Arial" w:hAnsi="Arial"/>
          <w:spacing w:val="60"/>
          <w:sz w:val="18"/>
          <w:szCs w:val="18"/>
        </w:rPr>
        <w:t>Принципы оценки аналитического задания</w:t>
      </w:r>
    </w:p>
    <w:p>
      <w:pPr>
        <w:pStyle w:val="Style71"/>
        <w:widowControl/>
        <w:ind w:firstLine="567"/>
        <w:jc w:val="left"/>
        <w:rPr>
          <w:rStyle w:val="FontStyle50"/>
          <w:rFonts w:ascii="Arial" w:hAnsi="Arial" w:cs="Arial"/>
          <w:spacing w:val="60"/>
          <w:sz w:val="18"/>
          <w:szCs w:val="18"/>
        </w:rPr>
      </w:pPr>
      <w:r>
        <w:rPr/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>Критерии оценки аналитического задания распространяются как на работы, в которых анализируется прозаическое произведение, так и на работы, посвященные анализу поэзии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 xml:space="preserve">С целью снижения субъективности при оценивании работ предлагается ориентироваться на ту шкалу оценок, которая прилагается к каждому критерию. Она соответствует привычной для российского учителя </w:t>
      </w:r>
      <w:r>
        <w:rPr>
          <w:rStyle w:val="FontStyle48"/>
          <w:rFonts w:cs="Arial" w:ascii="Arial" w:hAnsi="Arial"/>
          <w:sz w:val="18"/>
          <w:szCs w:val="18"/>
        </w:rPr>
        <w:t xml:space="preserve">четырехбалльной системе: </w:t>
      </w:r>
      <w:r>
        <w:rPr>
          <w:rStyle w:val="FontStyle50"/>
          <w:rFonts w:cs="Arial" w:ascii="Arial" w:hAnsi="Arial"/>
          <w:sz w:val="18"/>
          <w:szCs w:val="18"/>
        </w:rPr>
        <w:t>первая оценка – условная «двойка», вторая – условная «тройка», третья – условная «четверка», четвертая – условная «пятерка». Баллы, находящиеся между оценками, соответствуют условным «плюсам» и «минусам» в традиционной школьной системе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  <w:u w:val="single"/>
        </w:rPr>
        <w:t>Пример использования шкалы</w:t>
      </w:r>
      <w:r>
        <w:rPr>
          <w:rStyle w:val="FontStyle50"/>
          <w:rFonts w:cs="Arial" w:ascii="Arial" w:hAnsi="Arial"/>
          <w:sz w:val="18"/>
          <w:szCs w:val="18"/>
        </w:rPr>
        <w:t>. При оценивании работы по первому критерию ученик в целом понимает текст, толкует его адекватно, делает верные наблюдения, но часть смыслов упускает, не все яркие моменты подчеркивает. Работа по этому критерию в целом выглядит как «четверка с минусом». В системе оценок по критерию «четверке» соответствует 20 баллов, «тройке» – 10 баллов. Соответственно, оценка выбирается проверяющим по шкале «в районе» 30 баллов. Такое «сужение» зоны выбора и введение пограничных оценок-«зарубок», ориентированных на привычную модель оценивания, поможет избежать излишних расхождений в таком субъективном процессе, как оценивание письменных текстов.</w:t>
      </w:r>
    </w:p>
    <w:p>
      <w:pPr>
        <w:pStyle w:val="Style71"/>
        <w:widowControl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>Оценка за работу выставляется сначала в виде последовательности цифр-оценок по каждому критерию (ученик должен видеть, сколько баллов по каждому критерию он набрал), а затем в виде итоговой суммы баллов. Это позволит на этапе показа работ и апелляции сфокусироваться на обсуждении реальных плюсов и минусов работы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rFonts w:cs="Arial" w:ascii="Arial" w:hAnsi="Arial"/>
          <w:sz w:val="18"/>
          <w:szCs w:val="18"/>
        </w:rPr>
        <w:t>Критерии:</w:t>
      </w:r>
    </w:p>
    <w:p>
      <w:pPr>
        <w:pStyle w:val="Style33"/>
        <w:widowControl/>
        <w:spacing w:lineRule="auto" w:line="240"/>
        <w:ind w:firstLine="567"/>
        <w:rPr/>
      </w:pPr>
      <w:r>
        <w:rPr>
          <w:rStyle w:val="FontStyle50"/>
          <w:rFonts w:cs="Arial" w:ascii="Arial" w:hAnsi="Arial"/>
          <w:sz w:val="18"/>
          <w:szCs w:val="18"/>
        </w:rPr>
        <w:t xml:space="preserve">1.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. </w:t>
      </w:r>
      <w:r>
        <w:rPr>
          <w:rStyle w:val="FontStyle48"/>
          <w:rFonts w:cs="Arial" w:ascii="Arial" w:hAnsi="Arial"/>
          <w:sz w:val="18"/>
          <w:szCs w:val="18"/>
        </w:rPr>
        <w:t>Максимально 30 баллов. Шкала оценок: 0 – 10 – 20 – 30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spacing w:val="-2"/>
          <w:sz w:val="18"/>
          <w:szCs w:val="18"/>
        </w:rPr>
      </w:pPr>
      <w:r>
        <w:rPr>
          <w:rStyle w:val="FontStyle50"/>
          <w:rFonts w:cs="Arial" w:ascii="Arial" w:hAnsi="Arial"/>
          <w:spacing w:val="-2"/>
          <w:sz w:val="18"/>
          <w:szCs w:val="18"/>
        </w:rPr>
        <w:t xml:space="preserve">Композиционная стройность работы и её стилистическая однородность. Точность формулировок, уместность цитат и отсылок к тексту. </w:t>
      </w:r>
      <w:r>
        <w:rPr>
          <w:rStyle w:val="FontStyle48"/>
          <w:rFonts w:cs="Arial" w:ascii="Arial" w:hAnsi="Arial"/>
          <w:spacing w:val="-2"/>
          <w:sz w:val="18"/>
          <w:szCs w:val="18"/>
        </w:rPr>
        <w:t>Максимально 15 баллов. Шкала оценок: 0 – 5 – 10 – 15</w:t>
      </w:r>
    </w:p>
    <w:p>
      <w:pPr>
        <w:pStyle w:val="Style35"/>
        <w:widowControl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48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 xml:space="preserve">Владение теоретико-литературным понятийным аппаратом и умение использовать термины корректно, точно и только в тех случаях, когда это необходимо, без искусственного усложнения текста работы. </w:t>
      </w:r>
      <w:r>
        <w:rPr>
          <w:rStyle w:val="FontStyle48"/>
          <w:rFonts w:cs="Arial" w:ascii="Arial" w:hAnsi="Arial"/>
          <w:sz w:val="18"/>
          <w:szCs w:val="18"/>
        </w:rPr>
        <w:t>Максимально 10 баллов. Шкала оценок: 0 – 3 – 7 – 10</w:t>
      </w:r>
    </w:p>
    <w:p>
      <w:pPr>
        <w:pStyle w:val="Style35"/>
        <w:numPr>
          <w:ilvl w:val="0"/>
          <w:numId w:val="2"/>
        </w:numPr>
        <w:tabs>
          <w:tab w:val="clear" w:pos="708"/>
          <w:tab w:val="left" w:pos="278" w:leader="none"/>
        </w:tabs>
        <w:spacing w:lineRule="auto" w:line="240"/>
        <w:ind w:left="0" w:firstLine="567"/>
        <w:rPr>
          <w:rStyle w:val="FontStyle50"/>
          <w:rFonts w:ascii="Arial" w:hAnsi="Arial" w:cs="Arial"/>
          <w:bCs/>
          <w:sz w:val="18"/>
          <w:szCs w:val="18"/>
        </w:rPr>
      </w:pPr>
      <w:r>
        <w:rPr>
          <w:rStyle w:val="FontStyle48"/>
          <w:rFonts w:cs="Arial" w:ascii="Arial" w:hAnsi="Arial"/>
          <w:b w:val="false"/>
          <w:sz w:val="18"/>
          <w:szCs w:val="18"/>
        </w:rPr>
        <w:t xml:space="preserve">Историко-литературная эрудиция, отсутствие фактических ошибок, уместность использования фонового материала из области культуры и литературы. </w:t>
      </w:r>
      <w:r>
        <w:rPr>
          <w:rStyle w:val="FontStyle48"/>
          <w:rFonts w:cs="Arial" w:ascii="Arial" w:hAnsi="Arial"/>
          <w:sz w:val="18"/>
          <w:szCs w:val="18"/>
        </w:rPr>
        <w:t>Максимально 5 баллов. Шкала оценок: 0 – 3 – 7 – 10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sz w:val="18"/>
          <w:szCs w:val="18"/>
        </w:rPr>
        <w:t xml:space="preserve">5. Общая языковая и речевая грамотность (отсутствие языковых, речевых, грамматических ошибок). Примечание 1: сплошная проверка работы по привычным школьным критериям грамотности с полным подсчетом ошибок не предусматривается. Примечание 2: при наличии в работе речевых, грамматических, а также орфографических и пунктуационных ошибок, затрудняющих чтение и понимание текста, обращающих на себя внимание и отвлекающих от чтения (в среднем более трёх ошибок на страницу текста), работа по этому критерию получает ноль баллов. </w:t>
      </w:r>
      <w:r>
        <w:rPr>
          <w:rFonts w:cs="Arial" w:ascii="Arial" w:hAnsi="Arial"/>
          <w:b/>
          <w:sz w:val="18"/>
          <w:szCs w:val="18"/>
        </w:rPr>
        <w:t>Максимально 5 баллов. Шкала оценок: 0 – 1 – 3 – 5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Итого: максимальный балл – 70 баллов </w:t>
      </w:r>
    </w:p>
    <w:p>
      <w:pPr>
        <w:pStyle w:val="Style81"/>
        <w:widowControl/>
        <w:spacing w:lineRule="auto" w:line="240"/>
        <w:ind w:firstLine="56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b w:val="false"/>
          <w:b w:val="false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</w:rPr>
        <w:t>N.B. Направления для анализа, предложенные школьникам в задании, носят рекомендательный характер; их назначение лишь в том, чтобы направить внимание на существенные особенности проблематики и поэтики текста. Если ученик выбрал собственный путь анализа – он имел на это право, и оценивать надо работу в целом, а не наличие в ней исключительно размышлений по предложенным направлениям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pacing w:val="60"/>
          <w:sz w:val="18"/>
          <w:szCs w:val="18"/>
          <w:lang w:eastAsia="en-US"/>
        </w:rPr>
      </w:pPr>
      <w:r>
        <w:rPr/>
      </w:r>
    </w:p>
    <w:p>
      <w:pPr>
        <w:pStyle w:val="Style81"/>
        <w:widowControl/>
        <w:spacing w:lineRule="auto" w:line="240"/>
        <w:ind w:firstLine="567"/>
        <w:jc w:val="both"/>
        <w:rPr/>
      </w:pPr>
      <w:r>
        <w:rPr>
          <w:rStyle w:val="FontStyle48"/>
          <w:rFonts w:cs="Arial" w:ascii="Arial" w:hAnsi="Arial"/>
          <w:spacing w:val="60"/>
          <w:sz w:val="18"/>
          <w:szCs w:val="18"/>
        </w:rPr>
        <w:t>Критерии оценки творческого задания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pacing w:val="60"/>
          <w:sz w:val="18"/>
          <w:szCs w:val="18"/>
        </w:rPr>
      </w:pPr>
      <w:r>
        <w:rPr/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50"/>
          <w:rFonts w:ascii="Arial" w:hAnsi="Arial" w:cs="Arial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>1. Глубина понимания проблемы</w:t>
      </w:r>
      <w:r>
        <w:rPr>
          <w:rStyle w:val="FontStyle48"/>
          <w:rFonts w:cs="Arial" w:ascii="Arial" w:hAnsi="Arial"/>
          <w:sz w:val="18"/>
          <w:szCs w:val="18"/>
        </w:rPr>
        <w:t>. Шкала оценок: 0 – 3 – 7 – 10. 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48"/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Style w:val="FontStyle50"/>
          <w:rFonts w:cs="Arial" w:ascii="Arial" w:hAnsi="Arial"/>
          <w:sz w:val="18"/>
          <w:szCs w:val="18"/>
        </w:rPr>
        <w:t>2. Общекультурный и литературный кругозор</w:t>
      </w:r>
      <w:r>
        <w:rPr>
          <w:rStyle w:val="FontStyle48"/>
          <w:rFonts w:cs="Arial" w:ascii="Arial" w:hAnsi="Arial"/>
          <w:sz w:val="18"/>
          <w:szCs w:val="18"/>
        </w:rPr>
        <w:t>. Шкала оценок: 0 – 3 – 7 – 10. Максимально 10 баллов.</w:t>
      </w:r>
    </w:p>
    <w:p>
      <w:pPr>
        <w:pStyle w:val="Style25"/>
        <w:widowControl/>
        <w:tabs>
          <w:tab w:val="clear" w:pos="708"/>
          <w:tab w:val="left" w:pos="466" w:leader="none"/>
        </w:tabs>
        <w:spacing w:lineRule="auto" w:line="240"/>
        <w:ind w:firstLine="567"/>
        <w:rPr>
          <w:rStyle w:val="FontStyle50"/>
          <w:rFonts w:ascii="Arial" w:hAnsi="Arial" w:cs="Arial"/>
          <w:sz w:val="18"/>
          <w:szCs w:val="18"/>
        </w:rPr>
      </w:pPr>
      <w:r>
        <w:rPr>
          <w:rStyle w:val="FontStyle48"/>
          <w:rFonts w:cs="Arial" w:ascii="Arial" w:hAnsi="Arial"/>
          <w:b w:val="false"/>
          <w:sz w:val="18"/>
          <w:szCs w:val="18"/>
        </w:rPr>
        <w:t>3.</w:t>
      </w:r>
      <w:r>
        <w:rPr>
          <w:rStyle w:val="FontStyle48"/>
          <w:rFonts w:cs="Arial" w:ascii="Arial" w:hAnsi="Arial"/>
          <w:sz w:val="18"/>
          <w:szCs w:val="18"/>
        </w:rPr>
        <w:t xml:space="preserve">  </w:t>
      </w:r>
      <w:r>
        <w:rPr>
          <w:rStyle w:val="FontStyle48"/>
          <w:rFonts w:cs="Arial" w:ascii="Arial" w:hAnsi="Arial"/>
          <w:b w:val="false"/>
          <w:sz w:val="18"/>
          <w:szCs w:val="18"/>
        </w:rPr>
        <w:t>Владение навыками создания связного, цельного, соответствующего заявленной теме, лексически и стилистически богатого, выразительного текста.</w:t>
      </w:r>
      <w:r>
        <w:rPr>
          <w:rStyle w:val="FontStyle48"/>
          <w:rFonts w:cs="Arial" w:ascii="Arial" w:hAnsi="Arial"/>
          <w:sz w:val="18"/>
          <w:szCs w:val="18"/>
        </w:rPr>
        <w:t xml:space="preserve"> Шкала оценок: 0 – 3 – 7 – 10. Максимально 10 баллов.</w:t>
      </w:r>
    </w:p>
    <w:p>
      <w:pPr>
        <w:pStyle w:val="Style81"/>
        <w:widowControl/>
        <w:spacing w:lineRule="auto" w:line="240"/>
        <w:ind w:firstLine="567"/>
        <w:jc w:val="both"/>
        <w:rPr>
          <w:rStyle w:val="FontStyle48"/>
          <w:rFonts w:ascii="Arial" w:hAnsi="Arial" w:cs="Arial"/>
          <w:sz w:val="18"/>
          <w:szCs w:val="18"/>
        </w:rPr>
      </w:pPr>
      <w:r>
        <w:rPr>
          <w:rStyle w:val="FontStyle48"/>
          <w:rFonts w:cs="Arial" w:ascii="Arial" w:hAnsi="Arial"/>
          <w:sz w:val="18"/>
          <w:szCs w:val="18"/>
        </w:rPr>
        <w:t>Итого: максимальный балл – 30 баллов.</w:t>
      </w:r>
    </w:p>
    <w:p>
      <w:pPr>
        <w:pStyle w:val="Style61"/>
        <w:widowControl/>
        <w:spacing w:lineRule="auto" w:line="240"/>
        <w:ind w:firstLine="567"/>
        <w:rPr>
          <w:rStyle w:val="FontStyle48"/>
          <w:rFonts w:ascii="Arial" w:hAnsi="Arial" w:cs="Arial"/>
          <w:sz w:val="18"/>
          <w:szCs w:val="18"/>
          <w:highlight w:val="yellow"/>
        </w:rPr>
      </w:pPr>
      <w:r>
        <w:rPr/>
      </w:r>
    </w:p>
    <w:p>
      <w:pPr>
        <w:pStyle w:val="Style61"/>
        <w:widowControl/>
        <w:spacing w:lineRule="auto" w:line="240"/>
        <w:ind w:firstLine="567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Итого за всю работу: максимальный балл – 100 баллов.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enguiat Ru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Poemyear">
    <w:name w:val="poemyear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413" w:before="0" w:after="0"/>
      <w:ind w:hanging="355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13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415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414" w:before="0" w:after="0"/>
      <w:ind w:hanging="466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414" w:before="0" w:after="0"/>
      <w:ind w:hanging="26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8" w:before="0" w:after="0"/>
      <w:ind w:hanging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9:33:00Z</dcterms:created>
  <dc:creator>PC</dc:creator>
  <dc:description/>
  <cp:keywords/>
  <dc:language>en-US</dc:language>
  <cp:lastModifiedBy>PC</cp:lastModifiedBy>
  <dcterms:modified xsi:type="dcterms:W3CDTF">2016-10-16T18:31:00Z</dcterms:modified>
  <cp:revision>14</cp:revision>
  <dc:subject/>
  <dc:title/>
</cp:coreProperties>
</file>